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HelveticaNeue-BoldCond"/>
          <w:bCs/>
          <w:color w:val="000000"/>
        </w:rPr>
      </w:pPr>
      <w:r>
        <w:rPr>
          <w:rFonts w:cs="HelveticaNeue-BoldCond"/>
          <w:bCs/>
          <w:color w:val="000000"/>
        </w:rPr>
        <w:t>This course is designed to follow the sequence of concepts given below.  The schedule required to finish in the allotted time is fairly rigorous.  Procrastination is equivalent to failure.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Getting Started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ab/>
        <w:t>Using WebCT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ab/>
        <w:t>Aims Online Primer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ab/>
        <w:t>Installation of PLATO client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The Tour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ab/>
        <w:t>Familiarize with PLATO menu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ab/>
        <w:t>Scavenger Hunt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EIII.B Algebraic Expressions 3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Polynomial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Rational Express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EIII.C Equations and Inequalities 3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Linear and Absolute Value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Quadratic Equat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Linear Equat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1.1 Functions 4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􀂆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Functions and Graph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Linear Funct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Quadratic Funct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Explore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1.2 The Algebra of Functions 4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􀂆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The Algebra of Funct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Inverse Funct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2.0 Earthshaking Logs —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􀂆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2.1 Exponential Functions 2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􀂆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The Exponential Function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2.2 Logs and Their Properties 2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􀂆</w:t>
      </w:r>
    </w:p>
    <w:p>
      <w:pPr>
        <w:pStyle w:val="Normal"/>
        <w:rPr/>
      </w:pPr>
      <w:r>
        <w:rPr>
          <w:rFonts w:cs="HelveticaNeue-BoldCond"/>
          <w:bCs/>
          <w:color w:val="000000"/>
          <w:sz w:val="17"/>
          <w:szCs w:val="17"/>
        </w:rPr>
        <w:t>The Logarithmic Function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Logarithmic Propertie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Explore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2.3 Applications of Logs 2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􀂆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Natural and Common Log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Solving Equat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3.0 The Learinnon Experiment —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􀂆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3.1 Nonlinear Equations 3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􀂆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Solving Equat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Radical Equat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Explore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3.2 Nonlinear Systems 2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􀂆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Solving System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Explore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3.3 Inequalities 4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􀂆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Quadratic Inequalitie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Rational Inequalitie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Explore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4.0 We're Talkin' Algebra Part 1 —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4.1 Nonlinear Functions 6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Polynomial Functions</w:t>
      </w:r>
    </w:p>
    <w:p>
      <w:pPr>
        <w:pStyle w:val="Normal"/>
        <w:rPr/>
      </w:pPr>
      <w:r>
        <w:rPr>
          <w:rFonts w:cs="HelveticaNeue-BoldCond"/>
          <w:bCs/>
          <w:color w:val="000000"/>
          <w:sz w:val="17"/>
          <w:szCs w:val="17"/>
        </w:rPr>
        <w:t>Rational Function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Explore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4.2 Theory of Equations 8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Polynomial Division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The Factor Theorem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Zeros of Polynomial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Explore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5.0 We're Talkin' Algebra Part 2 —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5.1 Graphs of Conic Sections 6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Circles and Parabola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Ellipse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Hyperbola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6.0 We're Talkin' Algebra Part 3 —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16.1 Determinants 3 hour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6.2 Matrices 4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The Algebra of Matrices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The Gauss–Jordan Method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7.0 We're Talkin' Algebra Part 4 —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7.1 Sequences and Series 4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Arithmetic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Geometric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7.2 Induction; Binomial Theorem 4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Mathematical Induction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Binomial Theorem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17.3 Counting and Probability 4 hours </w:t>
      </w:r>
      <w:r>
        <w:rPr>
          <w:bCs/>
          <w:color w:val="000000"/>
          <w:sz w:val="17"/>
          <w:szCs w:val="17"/>
        </w:rPr>
        <w:t>􀂆</w:t>
      </w:r>
      <w:r>
        <w:rPr>
          <w:rFonts w:cs="HelveticaNeue-BoldCond"/>
          <w:bCs/>
          <w:color w:val="000000"/>
          <w:sz w:val="17"/>
          <w:szCs w:val="17"/>
        </w:rPr>
        <w:t></w:t>
      </w:r>
      <w:r>
        <w:rPr>
          <w:bCs/>
          <w:color w:val="000000"/>
          <w:sz w:val="17"/>
          <w:szCs w:val="17"/>
        </w:rPr>
        <w:t>􀀻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>Methods of Counting</w:t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  <w:t xml:space="preserve">Probability 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</w:r>
    </w:p>
    <w:p>
      <w:pPr>
        <w:pStyle w:val="Normal"/>
        <w:rPr>
          <w:rFonts w:cs="HelveticaNeue-BoldCond"/>
          <w:bCs/>
          <w:color w:val="000000"/>
          <w:sz w:val="17"/>
          <w:szCs w:val="17"/>
        </w:rPr>
      </w:pPr>
      <w:r>
        <w:rPr>
          <w:rFonts w:cs="HelveticaNeue-BoldCond"/>
          <w:bCs/>
          <w:color w:val="000000"/>
          <w:sz w:val="17"/>
          <w:szCs w:val="17"/>
        </w:rPr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Course Content</w:t>
    </w:r>
  </w:p>
  <w:p>
    <w:pPr>
      <w:pStyle w:val="Header"/>
      <w:rPr/>
    </w:pPr>
    <w:r>
      <w:rPr/>
      <w:tab/>
      <w:t>Organized According to PLAT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times new roman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8:00Z</dcterms:created>
  <dc:creator>Harry S. Mills</dc:creator>
  <dc:description/>
  <cp:keywords/>
  <dc:language>en-US</dc:language>
  <cp:lastModifiedBy>Harry S. Mills</cp:lastModifiedBy>
  <dcterms:modified xsi:type="dcterms:W3CDTF">2008-06-30T18:43:00Z</dcterms:modified>
  <cp:revision>2</cp:revision>
  <dc:subject/>
  <dc:title>Getting Started</dc:title>
</cp:coreProperties>
</file>